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Перечень работ контрольного характер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40"/>
        <w:gridCol w:w="2126"/>
        <w:gridCol w:w="3544"/>
        <w:gridCol w:w="2410"/>
        <w:gridCol w:w="708"/>
        <w:gridCol w:w="709"/>
      </w:tblGrid>
      <w:tr>
        <w:trPr>
          <w:trHeight w:val="6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 xml:space="preserve">Проверяемые планируемые результаты на базовом, </w:t>
            </w:r>
            <w:r>
              <w:rPr>
                <w:i/>
              </w:rPr>
              <w:t>повышенном</w:t>
            </w:r>
            <w:r>
              <w:rPr/>
              <w:t xml:space="preserve"> уровн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 xml:space="preserve">Источник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факт</w:t>
            </w:r>
          </w:p>
        </w:tc>
      </w:tr>
      <w:tr>
        <w:trPr>
          <w:trHeight w:val="25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bCs/>
              </w:rPr>
            </w:pPr>
            <w:r>
              <w:rPr>
                <w:bCs/>
              </w:rPr>
              <w:t>Контрольная работа или тестирование по творчеству А. С. 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ределять в тексте изобразительно-выразительные средства, отличать речь прозаическую и стихотворную, Умеет выполнять тестовые задания с выбором ответа, Применяют на практике полученные знания по теме \\ </w:t>
            </w:r>
            <w:r>
              <w:rPr>
                <w:i/>
              </w:rPr>
              <w:t>выполняет задания, связанные с самостоятельной формулировкой ответа, анализом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Контрольная работа по творчеству М. Ю. Лермонтова, Ф. И. Тютчева, А. А. Фета, И. С. Тургенева, Н. А. Некрас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произведений, определения теоретико-литературных понятий. </w:t>
            </w: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bCs/>
              </w:rPr>
            </w:pPr>
            <w:r>
              <w:rPr>
                <w:bCs/>
              </w:rPr>
              <w:t>Контрольная работа или тестирование по творчеству Н. С. Лескова, А. П. Чехова, М. М. Пришвина, литературе  о В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 xml:space="preserve">Умеет выполнять тестовые задания с выбором ответа, Применяют на практике полученные знания по теме \\ </w:t>
            </w:r>
            <w:r>
              <w:rPr>
                <w:i/>
              </w:rPr>
              <w:t>выполняет задания, связанные с самостоятельной формулировкой ответа, анализом текс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24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твет на вопрос «Что изменило во мне изучение литературы в 6 классе?». Тес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 xml:space="preserve">Умеет выполнять тестовые задания с выбором ответа, Применяют на практике полученные знания по теме \\ </w:t>
            </w:r>
            <w:r>
              <w:rPr>
                <w:i/>
              </w:rPr>
              <w:t>выполняет задания, связанные с самостоятельной формулировкой ответа, анализом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center"/>
        <w:rPr/>
      </w:pPr>
      <w:r>
        <w:rPr/>
        <w:t>Перечень работ творческого характер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2"/>
        <w:gridCol w:w="2126"/>
        <w:gridCol w:w="3544"/>
        <w:gridCol w:w="2410"/>
        <w:gridCol w:w="708"/>
        <w:gridCol w:w="709"/>
      </w:tblGrid>
      <w:tr>
        <w:trPr>
          <w:trHeight w:val="7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 xml:space="preserve">Проверяемые планируемые результаты на базовом, </w:t>
            </w:r>
            <w:r>
              <w:rPr>
                <w:i/>
              </w:rPr>
              <w:t>повышенном</w:t>
            </w:r>
            <w:r>
              <w:rPr/>
              <w:t xml:space="preserve"> уровн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 xml:space="preserve">Необходимое оборудовани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7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ф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Подготовка к сочинению « В чем красота и мудрость русских обрядов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оздает  связный текст на предложе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домашнему сочинению 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«Что осуждается в русских баснях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для 6 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bCs/>
              </w:rPr>
            </w:pPr>
            <w:r>
              <w:rPr>
                <w:bCs/>
              </w:rPr>
              <w:t>Подготовка к домашнему сочинению по анализу стихотворения «Зимнее ут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/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bCs/>
              </w:rPr>
              <w:t>Подготовка к домашнему сочинению «Защита человеческой личности в повести А. С. Пушкина «Дубровск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Классное сочинение «Мое любимое стихотворение М. Ю. Лермонто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Подготовка к домашнему сочинению по лирике Ф. И. Тютчева и А. А. Ф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 текст на зада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bCs/>
              </w:rPr>
              <w:t>Подготовка к сочинению «Изображение лучших качеств русского народа в стихотворении Н. А. Некрасова «Железная дорога» и сказе Н. С. Лескова «Левш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/>
              <w:t>Создает  текст на зада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bCs/>
              </w:rPr>
            </w:pPr>
            <w:r>
              <w:rPr>
                <w:bCs/>
              </w:rPr>
              <w:t>Классное сочинение «Человек и природа в сказке – были М. М. Пришвина «Кладовая солн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/>
              <w:t>Создает  текст на зада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bCs/>
              </w:rPr>
              <w:t>Подготовка к домашнему сочинению «Роль речевых характеристик в создании образов героев рассказа В. П. Астафьева «Конь с розовой гри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/>
              <w:t>Создает  текст на заданную тему, предварительно составив план \ редактирует текст, устраняет повторы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bCs/>
              </w:rPr>
            </w:pPr>
            <w:r>
              <w:rPr>
                <w:bCs/>
              </w:rPr>
              <w:t>Классное сочинение «Нравственный выбор моего ровесника» (по произведениям В. П. Астафьева, В. Г. Распути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здает  текст на зада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Style18"/>
              <w:spacing w:lineRule="exact" w:line="240" w:before="0" w:after="0"/>
              <w:jc w:val="left"/>
              <w:rPr>
                <w:color w:val="000000"/>
              </w:rPr>
            </w:pPr>
            <w:r>
              <w:rPr/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left"/>
              <w:rPr>
                <w:bCs/>
              </w:rPr>
            </w:pPr>
            <w:r>
              <w:rPr>
                <w:bCs/>
              </w:rPr>
              <w:t>Подготовка к домашнему сочинению по анализу лир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Создает  текст на заданную тему, предварительно составив план \ редактирует текст, устраняет пов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к учебнику «Литерату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6 класса под редакцией В. Я. Коров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exact" w:line="240" w:before="0" w:after="0"/>
        <w:rPr/>
      </w:pPr>
      <w:r>
        <w:rPr/>
      </w:r>
    </w:p>
    <w:p>
      <w:pPr>
        <w:pStyle w:val="TextBodyIndent"/>
        <w:spacing w:lineRule="exact" w:line="240" w:before="0" w:after="0"/>
        <w:rPr/>
      </w:pPr>
      <w:r>
        <w:rPr/>
      </w:r>
    </w:p>
    <w:p>
      <w:pPr>
        <w:pStyle w:val="TextBodyIndent"/>
        <w:spacing w:lineRule="exact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9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29:00Z</dcterms:created>
  <dc:creator>USER1</dc:creator>
  <dc:description/>
  <cp:keywords/>
  <dc:language>en-US</dc:language>
  <cp:lastModifiedBy>USER1</cp:lastModifiedBy>
  <dcterms:modified xsi:type="dcterms:W3CDTF">2016-09-29T12:15:00Z</dcterms:modified>
  <cp:revision>2</cp:revision>
  <dc:subject/>
  <dc:title/>
</cp:coreProperties>
</file>